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VENTH PARLIAMENT OF GUYANA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SESSION (2015)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TIONAL ASSEMBLY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TION NO.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SOLVED,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szCs w:val="24"/>
        </w:rPr>
        <w:t>That Standing Order No. 54 be suspended to enable the Assembly to proceed at its sitting on Friday, 2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, 2015, with the second reading and the remaining stages of the Anti-Money Laundering and Countering the Financing of Terrorism (Amendment) Bill 2015 – Bill No. 4 of 2015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assed by the National Assembly on Friday, 26</w:t>
      </w:r>
      <w:r>
        <w:rPr>
          <w:b/>
          <w:i/>
          <w:sz w:val="24"/>
          <w:szCs w:val="24"/>
          <w:vertAlign w:val="superscript"/>
        </w:rPr>
        <w:t>th</w:t>
      </w:r>
      <w:r>
        <w:rPr>
          <w:b/>
          <w:i/>
          <w:sz w:val="24"/>
          <w:szCs w:val="24"/>
        </w:rPr>
        <w:t xml:space="preserve"> June, 2015.</w:t>
      </w:r>
    </w:p>
    <w:p>
      <w:pPr>
        <w:pStyle w:val="Normal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S.E. ISAACS</w:t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Clerk of the National Assemb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8:57:00Z</dcterms:created>
  <dc:creator>Deslyn West</dc:creator>
  <dc:description/>
  <cp:keywords/>
  <dc:language>en-US</dc:language>
  <cp:lastModifiedBy>Deslyn West</cp:lastModifiedBy>
  <dcterms:modified xsi:type="dcterms:W3CDTF">2015-06-29T19:31:00Z</dcterms:modified>
  <cp:revision>2</cp:revision>
  <dc:subject/>
  <dc:title/>
</cp:coreProperties>
</file>